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  MIĘDZYSZKOLNY  KONKURS  ORTOGRAFICZN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la  klas I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„ </w:t>
      </w:r>
      <w:r>
        <w:rPr>
          <w:b/>
          <w:i/>
          <w:sz w:val="32"/>
        </w:rPr>
        <w:t>W Skwierzynie chrząszcz brzmi w trzcinie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r Alicja Witkowska, mgr Dorota Machyńs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Krzewienie idei poprawnej polszczyzny oraz kształcenie umiejętności wykorzystania w praktyce poznanych zasad ortograficznych – to główne cele, które przyświecają konkursom ortograficz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bie jesteśmy nauczycielkami nauczania zintegrowanego, a od kilku lat organizujemy w naszej szkole konkursy ortograficzne dla uczniów klas II i 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oku szkolnym 2001/2002 wyszłyśmy z inicjatywą rozszerzenia działań tegoż przedsięwzięcia, co spotkało się z aprobatą i pomocą ze strony dyrekcji szkoły oraz Wojewódzkiego Ośrodka Metodycznego w Gorzow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17 maja 2002r. w Szkole Podstawowej w Skwierzynie odbył się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Międzyszkolny Konkurs Ortograficzny dla uczniów klas III pod hasłe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„ </w:t>
      </w:r>
      <w:r>
        <w:rPr>
          <w:b/>
          <w:i/>
          <w:sz w:val="28"/>
        </w:rPr>
        <w:t>W Skwierzynie chrząszcz brzmi w trzcinie”.</w:t>
      </w:r>
    </w:p>
    <w:p>
      <w:pPr>
        <w:pStyle w:val="TextBody"/>
        <w:ind w:firstLine="708"/>
        <w:jc w:val="both"/>
        <w:rPr/>
      </w:pPr>
      <w:r>
        <w:rPr/>
        <w:t>W konkursie wzięło udział 17 uczniów ze szkół podstawowych naszego regionu. Przed przystąpieniem do rywalizacji odbyło się uroczyste przywitanie gości oraz wręczenie im pamiątkowego logo. W dalszej części uczniowie pisali  dyktando i rozwiązywali te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a konkursowe  typu: krzyżówki, zagadki itp. przygotował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ni mgr Janina Nowak z Wojewódzkiego Ośrodka Metodycznego w Gorzowie. Po zmaganiach z ortografią, mali konkursowicze mieli okazję posilić się w stołówce szkolnej, a następnie obejrzeć popisy taneczne zespołu „ Nowinka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Po tych przyjemnościach nastąpiło ogłoszenie wyników i wręczenie nagród. Najlepsza okazała się </w:t>
      </w:r>
      <w:r>
        <w:rPr>
          <w:b/>
          <w:sz w:val="28"/>
        </w:rPr>
        <w:t>Aleksandra Biela</w:t>
      </w:r>
      <w:r>
        <w:rPr>
          <w:sz w:val="28"/>
        </w:rPr>
        <w:t xml:space="preserve"> ze Szkoły Podstawowej w Międzyrzeczu, miejsce II zajęła </w:t>
      </w:r>
      <w:r>
        <w:rPr>
          <w:b/>
          <w:sz w:val="28"/>
        </w:rPr>
        <w:t>Karolina Bączkowska</w:t>
      </w:r>
      <w:r>
        <w:rPr>
          <w:sz w:val="28"/>
        </w:rPr>
        <w:t xml:space="preserve"> ze Szkoły Podstawowej nr 2 w Słubicach, a III lokata przypadła </w:t>
      </w:r>
      <w:r>
        <w:rPr>
          <w:b/>
          <w:sz w:val="28"/>
        </w:rPr>
        <w:t>Karolinie Krasockiej</w:t>
      </w:r>
      <w:r>
        <w:rPr>
          <w:sz w:val="28"/>
        </w:rPr>
        <w:t xml:space="preserve"> ze Szkoły Podstawowej nr 1 w Rzepi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Dyktand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Skwierzyna jest uroczym miasteczkiem położonym u ujścia rzeki Obry i Warty, na skraju Puszczy Noteckiej. </w:t>
      </w:r>
    </w:p>
    <w:p>
      <w:pPr>
        <w:pStyle w:val="Normal"/>
        <w:rPr>
          <w:sz w:val="28"/>
        </w:rPr>
      </w:pPr>
      <w:r>
        <w:rPr>
          <w:sz w:val="28"/>
        </w:rPr>
        <w:t xml:space="preserve">Ma bogatą przeszłość historyczną. Ponad tysiąc lat temu, jako skwierzyński gród, była strażnicą północnych granic plemiennego państwa Obrzan. </w:t>
      </w:r>
    </w:p>
    <w:p>
      <w:pPr>
        <w:pStyle w:val="Normal"/>
        <w:rPr>
          <w:sz w:val="28"/>
        </w:rPr>
      </w:pPr>
      <w:r>
        <w:rPr>
          <w:sz w:val="28"/>
        </w:rPr>
        <w:t xml:space="preserve">Burzliwe dzieje Skwierzyny zachowane zostały w budowlach architektury. Można podziwiać kościół wieżą zakończoną ceglanym hełmem, kościół pod wezwaniem Najświętszego Zbawiciela, spichlerz z początku XIX w., ratusz oraz pomnik Władysława Jagiełły, który upamiętnia nadanie przez króla praw i przywilejów miejskich. </w:t>
      </w:r>
    </w:p>
    <w:p>
      <w:pPr>
        <w:pStyle w:val="Normal"/>
        <w:rPr>
          <w:sz w:val="28"/>
        </w:rPr>
      </w:pPr>
      <w:r>
        <w:rPr>
          <w:sz w:val="28"/>
        </w:rPr>
        <w:t xml:space="preserve">Skwierzyna i jej okolice mają walory turystyczne. Atrakcją lasów są różne gatunki grzybów, jagody, jeżyny, maliny. Liczne jeziora i rzeki sprzyjają uprawianiu wędkarstwa oraz sportów wodnych. A stylowy zajazd nad Obrą zaprasza turystów w swoje progi.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Uzupełnij znane przysłowia brakującymi wyraz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>Lepszy …….. w garści, niż ………. gołąb na dachu.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 xml:space="preserve">Prawdziwych …………………poznaje się w biedzie. 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 xml:space="preserve">Kto rano wstaje, temu Pan ………daje. 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 xml:space="preserve">Żeby …………..nie skakała, to by ……………nie złamała. </w:t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 xml:space="preserve">W Szczebrzeszynie ……………….brzmi w ……………..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Rz” czy „ż” – uzupełnij wiersz odpowiednią literą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odzą je__e koło wie__y, </w:t>
      </w:r>
    </w:p>
    <w:p>
      <w:pPr>
        <w:pStyle w:val="Normal"/>
        <w:rPr>
          <w:sz w:val="28"/>
        </w:rPr>
      </w:pPr>
      <w:r>
        <w:rPr>
          <w:sz w:val="28"/>
        </w:rPr>
        <w:t xml:space="preserve">Spotkał je tam pewien Je__yk. </w:t>
      </w:r>
    </w:p>
    <w:p>
      <w:pPr>
        <w:pStyle w:val="Normal"/>
        <w:rPr>
          <w:sz w:val="28"/>
        </w:rPr>
      </w:pPr>
      <w:r>
        <w:rPr>
          <w:sz w:val="28"/>
        </w:rPr>
        <w:t xml:space="preserve">Je__e kolce naje__yły, </w:t>
      </w:r>
    </w:p>
    <w:p>
      <w:pPr>
        <w:pStyle w:val="Normal"/>
        <w:rPr>
          <w:sz w:val="28"/>
        </w:rPr>
      </w:pPr>
      <w:r>
        <w:rPr>
          <w:sz w:val="28"/>
        </w:rPr>
        <w:t xml:space="preserve">Je__yk zmyka z całej siły! </w:t>
      </w:r>
    </w:p>
    <w:p>
      <w:pPr>
        <w:pStyle w:val="Normal"/>
        <w:rPr>
          <w:sz w:val="28"/>
        </w:rPr>
      </w:pPr>
      <w:r>
        <w:rPr>
          <w:sz w:val="28"/>
        </w:rPr>
        <w:t xml:space="preserve">A na wie__y – je__yk ptak, siedzi i powiada tak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Własnym oczom bym nie wie__ył, </w:t>
      </w:r>
    </w:p>
    <w:p>
      <w:pPr>
        <w:pStyle w:val="Normal"/>
        <w:rPr>
          <w:sz w:val="28"/>
        </w:rPr>
      </w:pPr>
      <w:r>
        <w:rPr>
          <w:sz w:val="28"/>
        </w:rPr>
        <w:t xml:space="preserve">__e się je__a boi Je__yk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Dopisz brakujące litery: ą, ę, 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ia jest dobr__ koleżank__. Pomaga dziewczynk__ odrabiać zadania. Zosia je smaczn__ gruszk__, a Jaś czerwon__ rzodkiewk__. Basia przygląda się soczystym gruszk__, a Zbyszek pi__knym rzodkiewk__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Wpisz w puste miejsca brakujące litery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b/>
          <w:sz w:val="28"/>
          <w:u w:val="single"/>
        </w:rPr>
        <w:t xml:space="preserve">d lub t </w:t>
      </w: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b lub p</w:t>
      </w:r>
      <w:r>
        <w:rPr>
          <w:b/>
          <w:sz w:val="28"/>
        </w:rPr>
        <w:t xml:space="preserve"> </w:t>
        <w:tab/>
        <w:tab/>
        <w:tab/>
        <w:tab/>
      </w:r>
      <w:r>
        <w:rPr>
          <w:b/>
          <w:sz w:val="28"/>
          <w:u w:val="single"/>
        </w:rPr>
        <w:t xml:space="preserve">w lub 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groma__ka dzieci</w:t>
        <w:tab/>
        <w:tab/>
        <w:t xml:space="preserve">czu__ki palców </w:t>
        <w:tab/>
        <w:tab/>
        <w:tab/>
        <w:t>młode drze__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ha__ka Pucha__ka</w:t>
        <w:tab/>
        <w:tab/>
        <w:t xml:space="preserve">złota ry__ka </w:t>
        <w:tab/>
        <w:tab/>
        <w:tab/>
        <w:tab/>
        <w:t>szkolna ła__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wocowy sa__</w:t>
        <w:tab/>
        <w:tab/>
        <w:t>futrzana cza__ka</w:t>
        <w:tab/>
        <w:tab/>
        <w:tab/>
        <w:t>ot__arta sza__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iepły bu__</w:t>
        <w:tab/>
        <w:tab/>
        <w:tab/>
        <w:t>smaczna kana__ka</w:t>
        <w:tab/>
        <w:tab/>
        <w:tab/>
        <w:t>sze__c Józe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skrę__ w prawo </w:t>
        <w:tab/>
        <w:tab/>
        <w:t>szy__kie auto</w:t>
        <w:tab/>
        <w:tab/>
        <w:tab/>
        <w:tab/>
        <w:t>duża agra__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szalik w kra__kę</w:t>
        <w:tab/>
        <w:tab/>
        <w:t>tu__ka pasty</w:t>
        <w:tab/>
        <w:tab/>
        <w:tab/>
        <w:tab/>
        <w:t xml:space="preserve">oli__ka dla dzie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bu__ka dla ptaków</w:t>
        <w:tab/>
        <w:tab/>
        <w:t>mała żą__ka</w:t>
        <w:tab/>
        <w:tab/>
        <w:tab/>
        <w:tab/>
        <w:t xml:space="preserve">ut__ór muzycz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Przeczytaj uważnie wiersz Jana Brzechwy i uzupełnij wyrazy brakującymi literam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ipopot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Zachwycony jej powabem, </w:t>
      </w:r>
    </w:p>
    <w:p>
      <w:pPr>
        <w:pStyle w:val="Normal"/>
        <w:rPr/>
      </w:pPr>
      <w:r>
        <w:rPr/>
        <w:t>…</w:t>
      </w:r>
      <w:r>
        <w:rPr/>
        <w:t xml:space="preserve">ipopotam błagał …abę: </w:t>
      </w:r>
    </w:p>
    <w:p>
      <w:pPr>
        <w:pStyle w:val="Normal"/>
        <w:rPr/>
      </w:pPr>
      <w:r>
        <w:rPr/>
        <w:t xml:space="preserve">- Zostań …oną moją, co tam, </w:t>
      </w:r>
    </w:p>
    <w:p>
      <w:pPr>
        <w:pStyle w:val="Normal"/>
        <w:rPr/>
      </w:pPr>
      <w:r>
        <w:rPr/>
        <w:t xml:space="preserve">Jestem wprawdzie …ipopotam, </w:t>
      </w:r>
    </w:p>
    <w:p>
      <w:pPr>
        <w:pStyle w:val="Normal"/>
        <w:rPr/>
      </w:pPr>
      <w:r>
        <w:rPr/>
        <w:t xml:space="preserve">Kilogram…w wa…ę tysiąc, </w:t>
      </w:r>
    </w:p>
    <w:p>
      <w:pPr>
        <w:pStyle w:val="Normal"/>
        <w:rPr/>
      </w:pPr>
      <w:r>
        <w:rPr/>
        <w:t xml:space="preserve">Ale za to m…głbym p…ysiąc, </w:t>
      </w:r>
    </w:p>
    <w:p>
      <w:pPr>
        <w:pStyle w:val="Normal"/>
        <w:rPr/>
      </w:pPr>
      <w:r>
        <w:rPr/>
        <w:t xml:space="preserve">Że wz…r  mę..a znajdziesz we mnie. </w:t>
      </w:r>
    </w:p>
    <w:p>
      <w:pPr>
        <w:pStyle w:val="Normal"/>
        <w:rPr/>
      </w:pPr>
      <w:r>
        <w:rPr/>
        <w:t xml:space="preserve">I że ze mną …yć p…jemnie. </w:t>
      </w:r>
    </w:p>
    <w:p>
      <w:pPr>
        <w:pStyle w:val="Normal"/>
        <w:rPr/>
      </w:pPr>
      <w:r>
        <w:rPr/>
        <w:t xml:space="preserve">Cz…ję w sobie wielki zapał, </w:t>
      </w:r>
    </w:p>
    <w:p>
      <w:pPr>
        <w:pStyle w:val="Normal"/>
        <w:rPr/>
      </w:pPr>
      <w:r>
        <w:rPr/>
        <w:t xml:space="preserve">B…dę ci motylki łapał </w:t>
      </w:r>
    </w:p>
    <w:p>
      <w:pPr>
        <w:pStyle w:val="Normal"/>
        <w:rPr/>
      </w:pPr>
      <w:r>
        <w:rPr/>
        <w:t xml:space="preserve">I na g…biecie, jak w karecie, </w:t>
      </w:r>
    </w:p>
    <w:p>
      <w:pPr>
        <w:pStyle w:val="Normal"/>
        <w:rPr/>
      </w:pPr>
      <w:r>
        <w:rPr/>
        <w:t xml:space="preserve">Będę woził cię po …wiecie, </w:t>
      </w:r>
    </w:p>
    <w:p>
      <w:pPr>
        <w:pStyle w:val="Normal"/>
        <w:rPr/>
      </w:pPr>
      <w:r>
        <w:rPr/>
        <w:t xml:space="preserve">A gdy jazda j…ż cię znuży – </w:t>
      </w:r>
    </w:p>
    <w:p>
      <w:pPr>
        <w:pStyle w:val="Normal"/>
        <w:rPr/>
      </w:pPr>
      <w:r>
        <w:rPr/>
        <w:t xml:space="preserve">Wr…cisz znowu do kału…y. </w:t>
      </w:r>
    </w:p>
    <w:p>
      <w:pPr>
        <w:pStyle w:val="Normal"/>
        <w:rPr/>
      </w:pPr>
      <w:r>
        <w:rPr/>
        <w:t xml:space="preserve">Kr…tko m…wiąc – twoją wolę </w:t>
      </w:r>
    </w:p>
    <w:p>
      <w:pPr>
        <w:pStyle w:val="Normal"/>
        <w:rPr/>
      </w:pPr>
      <w:r>
        <w:rPr/>
        <w:t xml:space="preserve">Zawsze ch…tnie zadowolę, </w:t>
      </w:r>
    </w:p>
    <w:p>
      <w:pPr>
        <w:pStyle w:val="Normal"/>
        <w:rPr/>
      </w:pPr>
      <w:r>
        <w:rPr/>
        <w:t xml:space="preserve">Ka…dy rozkaz spełnię ściśle </w:t>
      </w:r>
    </w:p>
    <w:p>
      <w:pPr>
        <w:pStyle w:val="Normal"/>
        <w:rPr/>
      </w:pPr>
      <w:r>
        <w:rPr/>
        <w:t xml:space="preserve">Co ty na to? </w:t>
      </w:r>
    </w:p>
    <w:p>
      <w:pPr>
        <w:pStyle w:val="Normal"/>
        <w:rPr/>
      </w:pPr>
      <w:r>
        <w:rPr/>
        <w:t xml:space="preserve"> </w:t>
      </w:r>
      <w:r>
        <w:rPr/>
        <w:t xml:space="preserve">- Wła…nie myślę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Podpisz obrazki jednym wyraze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188720" cy="8293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</w:t>
      </w:r>
      <w:r>
        <w:rPr>
          <w:b/>
          <w:sz w:val="28"/>
        </w:rPr>
        <w:drawing>
          <wp:inline distT="0" distB="0" distL="0" distR="0">
            <wp:extent cx="1106170" cy="81661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</w:t>
      </w:r>
      <w:r>
        <w:rPr>
          <w:b/>
          <w:sz w:val="28"/>
        </w:rPr>
        <w:drawing>
          <wp:inline distT="0" distB="0" distL="0" distR="0">
            <wp:extent cx="1014730" cy="7804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</w:t>
      </w:r>
      <w:r>
        <w:rPr>
          <w:b/>
          <w:sz w:val="28"/>
        </w:rPr>
        <w:drawing>
          <wp:inline distT="0" distB="0" distL="0" distR="0">
            <wp:extent cx="1691640" cy="98425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  ______________  ______________  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Życzymy powodzenia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27:00Z</dcterms:created>
  <dc:creator>.</dc:creator>
  <dc:description/>
  <dc:language>en-US</dc:language>
  <cp:lastModifiedBy>WOM Gorzów Wlkp.</cp:lastModifiedBy>
  <cp:lastPrinted>2002-10-10T14:23:00Z</cp:lastPrinted>
  <dcterms:modified xsi:type="dcterms:W3CDTF">2002-10-21T08:30:00Z</dcterms:modified>
  <cp:revision>4</cp:revision>
  <dc:subject/>
  <dc:title>I  MIĘDZYSZKOLNY  KONKURS  ORTOGRAFICZNY  dla  klas III</dc:title>
</cp:coreProperties>
</file>